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487819323"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437166886"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846063331"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