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615969443"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090232378"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2124794682"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